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23993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40585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2065077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3290433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813918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114759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